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730870339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pacing w:val="30"/>
          <w:lang w:eastAsia="en-US"/>
        </w:rPr>
      </w:pPr>
      <w:r>
        <w:rPr>
          <w:rFonts w:eastAsia="Calibri" w:cs="Calibri" w:ascii="Calibri" w:hAnsi="Calibri"/>
          <w:b/>
          <w:spacing w:val="30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Zdrowie publi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X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eminaria 20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e-learning 20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amodzielna Pracownia Prawa Medycznego, Żołnierska 48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Zapoznanie studenta z funkcjonowaniem systemu opieki zdrowotnej w Polsce, determinantami zdrowia oraz strategiami profilaktyki i promocji zdrowia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nauk biologicznych i nauk społecznych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571"/>
        <w:gridCol w:w="327"/>
        <w:gridCol w:w="285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a wpływ czynników środowiskowych i behawioralnych na stan zdrowia populacji i jednostki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27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(Określa wpływ czynników środowiskowych i behawioralnych na stan zdrowia oraz strategie stosowane w działaniach profilaktycznych i promocji zdrowia.)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strategie stosowane w działaniach profilaktycznych i promocji zdrowia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2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(Określa wpływ czynników środowiskowych i behawioralnych na stan zdrowia oraz strategie stosowane w działaniach profilaktycznych i promocji zdrowia.)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azuje znajomość funkcji głównych form organizacyjnych usług zdrowotnych oraz określa aspekty organizacyjne i prawne polskiego systemu opieki zdrowotnej oraz społecznej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2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porządkowaną wiedzę ogólną (obejmującą terminologię, teorie i metodologię) z zakresu socjologii i nauk pokrewnych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3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trafi stworzyć scenariusze postępowania diagnostycznego, profilaktycznego i pomocowego dla osób z grup niskiego i wysokiego ryzyka, dla grup społecznych ,problemów i zaburzeń psychicznych, w różnych kontekstach środowiskowych i życiowych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1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siada pogłębioną umiejętność przygotowania różnych prac pisemnych w obszarze właściwym dla psychologii lub w obszarze interdyscyplinarnym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1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lanuje i prowadzi pracę dydaktyczną, psychoedukacyjną oraz w obszarze promocji zdrowia psychicznego z zastosowaniem nowoczesnych metod i technik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2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owadzi działania psychoedukacyjne z zakresu ochrony i promocji zdrowia w sposób dostosowany do poziomu przygotowania osób oraz grup docelowych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3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trafi prawidłowo interpretować zjawiska społeczne (kulturowe, polityczne, prawne, ekonomiczne, i dotyczące zdrowia) w zakresie socjologii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4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Jest świadomy różnorodności celów i wartości uznawanych przez ludzi i potrafi respektować tę różnorodność. Z szacunkiem odnosi się do ludzi niezależnie od płci, orientacji seksualnej, poziomu edukacji, grupy społecznej, wyznania i kultury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0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siada zdolność do pracy w zespole, aktywnie uczestniczy w pracy grup (zespołów) i organizacji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0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ezentuje postawę prospołeczną i wykazuje gotowość do pomagania innym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śla wpływ czynników środowiskowych i behawioralnych na stan zdrowia populacji i jednostki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zuje strategie stosowane w działaniach profilaktycznych i promocji zdrowia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Wykazuje znajomość funkcji głównych form organizacyjnych usług zdrowotnych oraz określa aspekty organizacyjne i prawne polskiego systemu opieki zdrowotnej oraz społecznej.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uporządkowaną wiedzę ogólną (obejmującą terminologię, teorie i metodologię) z zakresu socjologii i nauk pokrewnych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trafi stworzyć scenariusze postępowania diagnostycznego, profilaktycznego i pomocowego dla osób z grup niskiego i wysokiego ryzyka, dla grup społecznych ,problemów i zaburzeń psychicznych, w różnych kontekstach środowiskowych i życiowych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pogłębioną umiejętność przygotowania różnych prac pisemnych w obszarze właściwym dla psychologii lub w obszarze interdyscyplinarnym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uje i prowadzi pracę dydaktyczną, psychoedukacyjną oraz w obszarze promocji zdrowia psychicznego z zastosowaniem nowoczesnych metod i technik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i działania psychoedukacyjne z zakresu ochrony i promocji zdrowia w sposób dostosowany do poziomu przygotowania osób oraz grup docelowych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trafi prawidłowo interpretować zjawiska społeczne (kulturowe, polityczne, prawne, ekonomiczne, i dotyczące zdrowia) w zakresie socjologii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st świadomy różnorodności celów i wartości uznawanych przez ludzi i potrafi respektować tę różnorodność. Z szacunkiem odnosi się do ludzi niezależnie od płci, orientacji seksualnej, poziomu edukacji, grupy społecznej, wyznania i kultury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siada zdolność do pracy w zespole, aktywnie uczestniczy w pracy grup (zespołów) i organizacji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uje postawę prospołeczną i wykazuje gotowość do pomagania innym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E-learning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drowie publiczne dawniej i dziś. Współczesne zadania zdrowia publicznego w ujęciu międzynarodowym i krajowym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2, W03, W04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etody pomiaru stanu zdrowia populacji – czy istnieje idealny miernik stanu zdrowia?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4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Sytuacja zdrowotna Polaków jako wyznacznik interwencji z zakresu zdrowia publicznego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Epidemiologia zaburzeń psychicznych w Polsce i na świecie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 mamy wpływ na zdrowie populacji – determinanty zdrowia, problem nierówności w zdrowiu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grożenia zdrowia w wybranych grupach socjodemograficzn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rganizacja systemu opieki zdrowotnej w Polsce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nstytucje zdrowia publicznego i ich zadania ze szczególnym uwzględnieniem ochrony zdrowia psychicznego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2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rzenie się społeczeństwa jako wyzwanie dla systemu opieki zdrowotnej i społecznej. Potrzeby psychospołeczne osób starsz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dentyfikacja głównych wyzwań w zakresie ochrony zdrowia psychicznego w Polsce i na świecie na podstawie danych epidemiologiczn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naliza głównych wyzwań stojących przed ochroną zdrowia psychicznego w Polsce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5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nniki warunkujące zachowania zdrowotne i możliwości ich modyfikacji – determinanty zdrowia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1, U05, </w:t>
            </w:r>
            <w:r>
              <w:rPr/>
              <w:t>K01, K02, K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Idea promocji zdrowia. Analiza budowy programu zdrowotnego na przykładzie Narodowego Programu Zdrowia i Narodowego Programu Ochrony Zdrowia Psychicznego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Instytucje zdrowia publicznego i ich zadania w ochronie zdrowia psychicznego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2, W03, U02, U03, </w:t>
            </w: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anowanie i ewaluacja programów promocji zdrowia psychicznego i profilaktyki zaburzeń psychicz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2, U01, U02, U03, U04, </w:t>
            </w:r>
            <w:r>
              <w:rPr/>
              <w:t>K01, K02, K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anowanie i ewaluacja edukacji zdrowotnej z zakresu ochrony zdrowia psychicznego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2, U01, U02, U03, U04, </w:t>
            </w:r>
            <w:r>
              <w:rPr/>
              <w:t>K01, K02, K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Wymiar społeczny i ekologiczny; Stanisława Golinowska (red.). Wydawca: SCHOLAR,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wa Włodarczyk. Psychologia zachowań zdrowotnych a promocja zdrowia – wybrane zagadnienia. Medyczna Wokanda 2019. DOI : 10.32055/mw.2019.12.4 (dostępny on-line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port „Sytuacja zdrowotna ludności Polski i jej uwarunkowania”, 2022, red. B. Wojtyniak, P. Goryński, https://www.pzh.gov.pl/raport-sytuacja-zdrowotna-ludnosci-polski-i-jej-uwarunkowania/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cyna Stylu Życia. Daniel Śliż, Artur Mamcarz (red.), PZWL, 201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ityka zdrowotna a zdrowie publiczne. Jerzy Leowski, wydawnictwo CeDeWu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Marian Sygit. Wydawnictwo Wolters Kluwer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/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/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/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/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 – praca pisemn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1-24T12:18:00Z</cp:lastPrinted>
  <dcterms:modified xsi:type="dcterms:W3CDTF">2025-09-15T07:08:00Z</dcterms:modified>
  <cp:revision>24</cp:revision>
  <dc:subject/>
  <dc:title>ZARZĄDZENIE REKTORA nr</dc:title>
</cp:coreProperties>
</file>